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depend</w:t>
      </w:r>
      <w:r>
        <w:rPr>
          <w:rFonts w:cs="Arial" w:ascii="Arial" w:hAnsi="Arial"/>
          <w:b w:val="false"/>
          <w:bCs w:val="false"/>
          <w:sz w:val="24"/>
          <w:szCs w:val="21"/>
        </w:rPr>
        <w:t xml:space="preserve"> </w:t>
      </w:r>
      <w:r>
        <w:rPr>
          <w:rFonts w:cs="Arial" w:ascii="Arial" w:hAnsi="Arial"/>
          <w:b w:val="false"/>
          <w:bCs w:val="false"/>
          <w:sz w:val="24"/>
          <w:szCs w:val="21"/>
        </w:rPr>
        <w:t>2.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1999-2004 Clarkware Consulting, Inc. All Rights Reserved.</w:t>
      </w:r>
    </w:p>
    <w:p>
      <w:pPr>
        <w:pStyle w:val="Normal"/>
        <w:spacing w:lineRule="exact" w:line="420"/>
        <w:rPr>
          <w:rFonts w:ascii="Arial" w:hAnsi="Arial" w:cs="Arial"/>
          <w:sz w:val="24"/>
        </w:rPr>
      </w:pPr>
      <w:r>
        <w:rPr>
          <w:rFonts w:cs="Arial" w:ascii="Arial" w:hAnsi="Arial"/>
          <w:sz w:val="24"/>
        </w:rPr>
        <w:t xml:space="preserve">Copyright </w:t>
      </w:r>
      <w:r>
        <w:rPr>
          <w:rFonts w:cs="Arial" w:ascii="Arial" w:hAnsi="Arial"/>
          <w:sz w:val="24"/>
        </w:rPr>
        <w:t xml:space="preserve">(C) </w:t>
      </w:r>
      <w:r>
        <w:rPr>
          <w:rFonts w:cs="Arial" w:ascii="Arial" w:hAnsi="Arial"/>
          <w:sz w:val="24"/>
        </w:rPr>
        <w:t>1999-2005 Clarkware Consulting, Inc. All Rights Reserved</w:t>
      </w:r>
      <w:r>
        <w:rPr>
          <w:rFonts w:cs="Arial" w:ascii="Arial" w:hAnsi="Arial"/>
          <w:sz w:val="24"/>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1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1om/K8kEWM3Ed3bIVzz519srT5l5p5DtQdJ5PJMvyYY+BZk7yCflL+Dvh50vOFdDlaklWTB
F/qkmyCpH2G42DZHskY8M+pA1hztuhejKjHJU5p6iU2R0SklMfW+UiueXDfaTg9ePUVJroYC
oUIqDTeH7foeIS4IjbhGSKFkfc35j/OywTc7AZ47+8QdLpZNkvNpd1bCLdUKGBZUYT/kzKdn
RkQyFkbgIs5XRxp7ez</vt:lpwstr>
  </property>
  <property fmtid="{D5CDD505-2E9C-101B-9397-08002B2CF9AE}" pid="3" name="_2015_ms_pID_7253431">
    <vt:lpwstr>vvcpTc6rFfv9OdYZRR2BDxamGjd+azjd4K1du6ES7nEER7bN8UJvA1
u3nOM/ihV0vOvxzXlRBagN4/RyDWpLlrnfv5lM/D0JLATL7KsJCe7xe6mFr+kwkozyuy5txv
oNptFr0Z5UeA5/skE6Pt2DdnOB3B1nCKEA0tQ1Xk6WlbRGoOlfchgEef51RSPL5iMhLaBmag
rHLagbUag6cP9AzVCllusYeJrplLLosuvdyA</vt:lpwstr>
  </property>
  <property fmtid="{D5CDD505-2E9C-101B-9397-08002B2CF9AE}" pid="4" name="_2015_ms_pID_7253431_00">
    <vt:lpwstr>_2015_ms_pID_7253431</vt:lpwstr>
  </property>
  <property fmtid="{D5CDD505-2E9C-101B-9397-08002B2CF9AE}" pid="5" name="_2015_ms_pID_7253432">
    <vt:lpwstr>8xV/X07AJ8CHU0Y+GUGm9lOIqA4NxGkK1CUY
aVXHvUFpORyF8FDBbhOdvi4P8cfa0XEJTckgvTHEcS9PYmtiq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084</vt:lpwstr>
  </property>
</Properties>
</file>